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4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извещению на участие в запросе котиров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ыполнение работ по ремонту мягкой кров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даний и производственных цехов (корпус № 2 литер П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пус № 8 литер М, здание «Гараж», здание «Хлораторная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территории АО «Прибой»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widowControl w:val="false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Arial Unicode MS" w:cs="Tahoma" w:ascii="Times New Roman" w:hAnsi="Times New Roman"/>
          <w:kern w:val="2"/>
          <w:sz w:val="24"/>
          <w:szCs w:val="24"/>
          <w:lang w:eastAsia="ru-RU"/>
        </w:rPr>
        <w:t>УТВЕРЖДАЮ:</w:t>
      </w:r>
    </w:p>
    <w:p>
      <w:pPr>
        <w:pStyle w:val="Style18"/>
        <w:widowControl w:val="false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Arial Unicode MS" w:cs="Tahoma" w:ascii="Times New Roman" w:hAnsi="Times New Roman"/>
          <w:kern w:val="2"/>
          <w:sz w:val="24"/>
          <w:szCs w:val="24"/>
          <w:lang w:eastAsia="ru-RU"/>
        </w:rPr>
        <w:t>Ген директор АО "Прибой"</w:t>
      </w:r>
    </w:p>
    <w:p>
      <w:pPr>
        <w:pStyle w:val="Style18"/>
        <w:widowControl w:val="false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Arial Unicode MS" w:cs="Tahoma" w:ascii="Times New Roman" w:hAnsi="Times New Roman"/>
          <w:kern w:val="2"/>
          <w:sz w:val="24"/>
          <w:szCs w:val="24"/>
          <w:lang w:eastAsia="ru-RU"/>
        </w:rPr>
        <w:t>_____________ К.Д.Аитов</w:t>
      </w:r>
    </w:p>
    <w:p>
      <w:pPr>
        <w:pStyle w:val="Style18"/>
        <w:widowControl w:val="false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Arial Unicode MS" w:cs="Tahoma" w:ascii="Times New Roman" w:hAnsi="Times New Roman"/>
          <w:kern w:val="2"/>
          <w:sz w:val="24"/>
          <w:szCs w:val="24"/>
          <w:lang w:eastAsia="ru-RU"/>
        </w:rPr>
        <w:t>"_____"___________2018г.</w:t>
      </w:r>
    </w:p>
    <w:p>
      <w:pPr>
        <w:pStyle w:val="Style18"/>
        <w:rPr>
          <w:rFonts w:ascii="Times New Roman" w:hAnsi="Times New Roman" w:eastAsia="Arial Unicode MS" w:cs="Tahoma"/>
          <w:kern w:val="2"/>
          <w:sz w:val="24"/>
          <w:szCs w:val="24"/>
          <w:lang w:eastAsia="ru-RU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lang w:eastAsia="ru-RU"/>
        </w:rPr>
        <w:t>Дата составления: 3 сентября 2018 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монту мягкой кровли зда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 Краснодарский край г. Новороссийск проспект Дзержинского д.211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выполнения  работ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емонту подлежит кровли зданий  и производственных цехов ( корпус №2 литер П, корпус №8 литер М, здание «Гараж», здание «Хлораторная» ) по адресу: Краснодарский край                             г. Новороссийск проспект Дзержинского д.211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.</w:t>
      </w:r>
    </w:p>
    <w:p>
      <w:pPr>
        <w:pStyle w:val="Style18"/>
        <w:ind w:left="42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дней с момента подписания договора.</w:t>
      </w:r>
    </w:p>
    <w:p>
      <w:pPr>
        <w:pStyle w:val="Style1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иды рабо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В рамках исполнения заказа на объекте работ необходимо провести виды работ, указанных в дефектной ведомости (Приложение № 2), являющейся неотъемлемой частью настоящего технического задания. </w:t>
      </w:r>
    </w:p>
    <w:p>
      <w:pPr>
        <w:pStyle w:val="Style18"/>
        <w:ind w:firstLine="708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одрядчик выполняет работы, предусмотренные настоящим техническим заданием,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воим иждивением (из своих материалов, собственными силами и средствами), за исключением материалов, указанных в Приложении № 1 к  договору подряда  «Перечень материалов заказчика, передаваемых подрядчику для выполнения подрядных работ» и являющихся собственностью Заказчика. </w:t>
      </w:r>
    </w:p>
    <w:p>
      <w:pPr>
        <w:pStyle w:val="Style18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43"/>
        <w:gridCol w:w="1134"/>
        <w:gridCol w:w="1417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емонтаж опорных стоек под оборудование металлических 70*60мм. 21 шт. *0,4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цементно-песчаной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88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грунтовка оснований готовой битумной мас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882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кровель в один слой из наплавляемых рулонных материалов (Линокром ЭП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882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борка покрытий кровель из наплавляемых рулонных материалов (1-3 слоя  енд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щита ендов дополнительным двухслойным ковром из наплавляемых рулонных материалов (Линокром ЭП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кровель в один слой из наплавляемых рулонных материалов (Линокром ЭК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8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стройство примыканий кровель к парапетам высотой 400 мм из наплавляемых рулонных материалов (Линокром ЭПП, Линокром ЭКП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5,853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примыканий кровель к парапетам высотой 600 мм из наплавляемых рулонных материалов (Линокром ЭПП, Линокром ЭК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6,5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грунтовка оснований готовой битумной мас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3,3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кровель в два слоя  из наплавляемых рулонных материалов  (Линокром ЭПП, Линокром ЭК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ойство примыканий кровель к парапетам высотой 400 мм из наплавляемых рулонных материалов  (Линокром ЭПП, Линокром ЭК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нятие покрытий парапетов из оцинкованной стали шириной 300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ановка покрытий парапетов из оцинкованной стали шириной 300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5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кровель из наплавляемых рулонных материалов (1-3 слоя  ендов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ендов дополнительным двухслойным ковром из наплавляемых рулонных материалов (Линокром ЭП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ель в один слой из наплавляемых рулонных материалов (Линокром ЭК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римыканий кровель к парапетам и воздуховодам высотой 600 мм из наплавляемых рулонных материалов  (Линокром ЭПП, Линокром ЭКП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6,33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кровель из наплавляемых рулонных материалов (1-3 слоя  енд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ендов дополнительным двухслойным ковром из наплавляемых рулонных материалов (Линокром ЭП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5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ель в один слой из наплавляемых рулонных материалов (Линокром ЭКП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римыканий кровель к парапетам высотой более 600 мм из наплавляемых рулонных материалов  (Линокром ЭПП, Линокром ЭКП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и вынос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т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етодам производства работ и качеству работ 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требуется провести в соответствии с настоящим техническим заданием, требованиями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26-76, Руководством по проектированию и устройству кровель из битумно-полимерных материалов ТехноНИКОЛЬ” ЦНИИПромзданий 2002 г.; СНиП  II-26-76 «Кровли»; Пособие к СНиПу II-26-76 «Кровли»; СНиП 3.04.01-87 «Изоляционные и отделочные покрытия»;  дефектной ведомостью работ и условиями договора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осуществляется в условиях действующего предприятия. Интенсивность выполнения работ: продолжительность рабочего дня – не менее 8 часов, при 5-ти дневной рабочей неделе. Увеличение продолжительности рабочего дня и недели по согласованию с Заказчиком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соблюдение правил действующего внутреннего распорядка, контрольно- пропускного режима, внутренних положений и инструкций, требований администрации Заказчика.  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вести журнал производства, соблюдать технологию производства работ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условий договора Подрядчик должен обеспечить осуществление контроля качества работ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й контроль качества должен включать входной, операционный и приёмочный 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иёмочного контроля подлежат освидетельствованию скрытые работы. Запрещается выполнение последующих работ при отсутствии актов освидетельствования предшествующих скрытых работ.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Работы по устройству кровель должны выполняться специализированными бригадами под техническим руководством  и контролем инженерно-технических работников организаций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оизводству кровельных работ допускаются рабочие, прошедшие медицинский осмотр, обученные правилам техники безопасности, методам ведения этих работ и мерам пожарной безопасности.                                                                                                                      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В процессе выполнения ремонта кровельного покрытия контроль осуществляет заказчик и представитель строительной организации. Отклонения от действующих норм фиксируются в журнале производства работ и подлежат исправлению (о чем должна быть соответствующая запись в журнале)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естах перепада высот, примыкание кровли к парапетам, у водосточных воронок и т.п. должно предусматриваться устройство дополнительного водоизоляционного ковра. Перед устройством кровельного ковра должны быть закончены все виды подготовительных работ, подготовка механизмов, оборудования, приспособлений, инструментов и др., осуществлена приемка основания под кровлю, и составлены акты на скрытые работы. В местах пропуска через кровлю воронок внутреннего водостока слои водоизоляционного ковра должны на 150 мм перекрывать водоприемную чашу.   В местах примыкания  кровли  к парапетам высотой до 450 мм слои дополнительного водоизоляционного ковра должны быть заведены на всю ширину верхней грани парапета . В местах примыкания  кровли  к парапетам высотой более 450 мм слои дополнительного водоизоляционного ковра должны быть заведены на вертикальную поверхность парапета не менее чем на 250мм. с обделкой мест примыкания оцинкованной кровельной сталью и закреплением ее при помощи костылей.  Руло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ровельные материал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использованием  для устранения волн и складок, должны быть выдержаны в течение суток в раскатанном состоянии. Склеивание полотнищ рулонных материалов между собой должно быть сплошным (без пропусков). В процессе производства кровельных работ должен быть обеспечен нахлест смежных полотнищ не менее 100мм (боковой нахлест). Торцевой нахлест рулонов должен составлять 150мм.</w:t>
      </w:r>
    </w:p>
    <w:p>
      <w:pPr>
        <w:pStyle w:val="Style1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епроницаемость проверяют после дождя, однако, заказчик вправе потребовать заливки кровли с предварительной временной герметизации водоотводов. Залита водой кровли должна быть не менее суток. При обнаружении дефекта устранение его обязательно и немедленное за счет средств и сил Подрядчика.. На поверхности принятой в эксплуатацию кровле не должно быть воздушных "мешков" (пузырей), морщин и "блюдец" глубиной более 10 мм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 Требования к безопасности выполняемых работ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еред началом ремонтных работ территория объекта должна быть подготовлена с определением мест  складирования материалов, баллонов с горючими газами  и мест приготовления битумных мастик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ыполнение работ по устройству кровель одновременно с другими строительно-монтажными работами на кровлях, связанными с применением открытого огня (сварка и т.п.), не допускаетс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Противопожарные двери и люки выходов на покрытие должны быть исправны и при проведении работ закрыты. Запирать их на замки или другие запоры запрещается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ы и подступы к эвакуационным выходам и стационарным пожарным лестницам должны быть всегда свободны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и производстве кровельных работ необходимо выполнять требования безопасности в соответствии  с ГОСТ 12.3.040—86 «Работы кровельные и гидроизоляционные. Треб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» и СНиП 12.03—99 «Безопасность труда в строительстве.Ч.1.Общие требования», а также «Правилами пожарной безопасности в РФ» (ППБ-01-93)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Формирование стоимости работ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стоимости работ   подтверждается сметой, состав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единичных расценках ГЭСН-2001, в соответствии </w:t>
      </w:r>
      <w:r>
        <w:rPr>
          <w:rFonts w:cs="Times New Roman" w:ascii="Times New Roman" w:hAnsi="Times New Roman"/>
          <w:sz w:val="24"/>
          <w:szCs w:val="24"/>
        </w:rPr>
        <w:t>с МДС 81-35.2004 «Методика определения стоимости строительной продукции на территории Российской Федерации.» (в ред. Приказа Минрегиона России от 01.06.2012 № 220, Приказа Минстроя России от 16.06.2014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294/пр</w:t>
        </w:r>
      </w:hyperlink>
      <w:r>
        <w:rPr>
          <w:rFonts w:cs="Times New Roman" w:ascii="Times New Roman" w:hAnsi="Times New Roman"/>
          <w:color w:val="444444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сновывающей предложение о цене Договора. 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та должна отвечать обязательным требованиям, предъявляемым нормативно-правовыми актами в области строительства. После согласования с Заказчиком данная смета будет являться неотъемлемой частью Догов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приёма-сдачи работ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лиц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емки работ Подрядчик не менее чем за два рабочих дня до даты приемки, направляет Заказчику письменное извещение об окончании работ и готовности к сдаче результатов работ. При этом совместно с извещением направляет (предоставляет) Заказчик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приемки выполненных работ по форме КС-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равки о стоимости выполненных работ по форме КС-3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 приема-сдачи результата выполненных работ произвольной формы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ую документацию (заверенную подписью ответственного лица и печатью Подрядчика),в состав которой входя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освидетельствования скрытых рабо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а, сертификаты на  примененные материал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Состав исполнительной документации может уточняться Заказчиком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Гарантийные обязательства: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ные работы устанавливается гарантийный срок продолжительностью 24 (двадцать четыре) месяца с момента подписание акта о приемке выполненных работ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й эксплуатации обнаружатся недостатки, возникшие по вине подрядной организации и препятствующие нормальной эксплуатации объекта, то Подрядчик обязан их устранить за свой счёт в согласованные с Заказчиком сроки.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на период устранения недостатк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9. Требования к участникам закупк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астник закупок обязан предоставить Заказчик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количественном составе и наличие персонала необходимого для выполнения работ в установленные договором сро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у об отсутствии задолженности по налогам и сбора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ожительный опыт работы на аналогичных объекта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метный расчёт с указанием стоимости работ, указанных в настоящем техническом задани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фик выполнения  ремонтных рабо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АХУ                                              Криниченко С.Ю. 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cs="Calibri"/>
      <w:kern w:val="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>
      <w:rFonts w:eastAsia="DejaVu Sans" w:cs=";Times New Roman"/>
      <w:kern w:val="2"/>
      <w:sz w:val="24"/>
    </w:rPr>
  </w:style>
  <w:style w:type="character" w:styleId="Style15">
    <w:name w:val="Ниж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Times New Roman"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120" w:after="0"/>
      <w:jc w:val="center"/>
    </w:pPr>
    <w:rPr>
      <w:rFonts w:ascii="Arial" w:hAnsi="Arial" w:cs="Arial"/>
      <w:kern w:val="0"/>
      <w:sz w:val="24"/>
      <w:szCs w:val="20"/>
    </w:rPr>
  </w:style>
  <w:style w:type="paragraph" w:styleId="12">
    <w:name w:val="Обычный12"/>
    <w:basedOn w:val="Normal"/>
    <w:qFormat/>
    <w:pPr>
      <w:suppressAutoHyphens w:val="false"/>
      <w:spacing w:lineRule="auto" w:line="216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rovelmznie_materiali/" TargetMode="External"/><Relationship Id="rId3" Type="http://schemas.openxmlformats.org/officeDocument/2006/relationships/hyperlink" Target="http://smetnoedelo.ru/minregion-rf/minstroy-rossii-prikaz-294-pr-ot-16-06-2014g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5:00Z</dcterms:created>
  <dc:creator>Zaharova</dc:creator>
  <dc:description/>
  <cp:keywords/>
  <dc:language>en-US</dc:language>
  <cp:lastModifiedBy>User</cp:lastModifiedBy>
  <cp:lastPrinted>2018-07-25T11:43:00Z</cp:lastPrinted>
  <dcterms:modified xsi:type="dcterms:W3CDTF">2018-09-03T12:34:00Z</dcterms:modified>
  <cp:revision>22</cp:revision>
  <dc:subject/>
  <dc:title>ТЕХНИЧЕСКАЯ ЧАСТЬ</dc:title>
</cp:coreProperties>
</file>